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чл. 39, ал. 1, т. 1, буква „б“ от ППЗОП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/>
        <w:t>П</w:t>
      </w:r>
      <w:r>
        <w:rPr>
          <w:lang w:val="ru-RU"/>
        </w:rPr>
        <w:t>одписаният/нат</w:t>
      </w:r>
      <w:r>
        <w:rPr/>
        <w:t xml:space="preserve">а  </w:t>
      </w:r>
      <w:r>
        <w:rPr>
          <w:lang w:val="ru-RU"/>
        </w:rPr>
        <w:t>...........................................................................................</w:t>
      </w:r>
      <w:r>
        <w:rPr/>
        <w:t>...........</w:t>
      </w:r>
      <w:r>
        <w:rPr>
          <w:lang w:val="ru-RU"/>
        </w:rPr>
        <w:t xml:space="preserve">.. в </w:t>
      </w:r>
      <w:r>
        <w:rPr/>
        <w:t xml:space="preserve">качеството ми на .............................. </w:t>
      </w:r>
      <w:r>
        <w:rPr>
          <w:i/>
          <w:iCs/>
        </w:rPr>
        <w:t>(посочва се съответното качество на лицето по чл. 40, ал. 2 от ППЗОП)</w:t>
      </w:r>
      <w:r>
        <w:rPr/>
        <w:t xml:space="preserve">, представляващ ……………….......…................………………. </w:t>
      </w:r>
      <w:r>
        <w:rPr>
          <w:i/>
          <w:iCs/>
        </w:rPr>
        <w:t>(посочва се юридическо лице, едноличен търговец, обединение)</w:t>
      </w:r>
      <w:r>
        <w:rPr/>
        <w:t xml:space="preserve">, ЕИК: ...................... участник в обществена поръчка – събиране на оферти с обява за възлагане на обществена поръчка с предмет: </w:t>
      </w:r>
      <w:r>
        <w:rPr>
          <w:b/>
          <w:bCs/>
        </w:rPr>
        <w:t>“Доставка, монтаж, въвеждане в експлоатация, обучение на персонала на апарат за вътресъдова ултразвукова диагностика за нуждите на УМБАЛ – Пловдив АД”,</w:t>
      </w:r>
      <w:r>
        <w:rPr>
          <w:b/>
          <w:lang w:val="en-US" w:eastAsia="en-US"/>
        </w:rPr>
        <w:t xml:space="preserve"> </w:t>
      </w:r>
      <w:r>
        <w:rPr/>
        <w:t>Ви представям настоящото техническо предложение  във връзка с обявената от Вас процедура за възлагане на обществена поръчка: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С подаването на настоящата оферта се съгласявам с всички условия на възложителя, в т.ч. с определения срок на валидност на офертата и с условията в проекта на договор, приложен към документацията на настоящата обществена поръчк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писание на медицинската апаратура, която ще бъде доставен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ел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 xml:space="preserve">Марка: 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b/>
          <w:bCs/>
        </w:rPr>
        <w:t>Производител 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дина на производство 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Други данни/Сериен номер ……….</w:t>
      </w:r>
      <w:r>
        <w:rPr/>
        <w:t>………………………………………………………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szCs w:val="22"/>
              </w:rPr>
              <w:t>Технически и функционални характеристики на апарат за вътресъдова ултразвукова 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ри на медицинската апаратура/каталог № и стра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Апарат за вътресъдова ултразвукова диагностика, окомплектован с вграден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виртуална хистология и вътресъдова ултразвукова диагно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оценка позицията на ст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измерване на интракоронарно наляг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за високо честотен – 45 MHz ротационен вътресъдов ултра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одул  за измерване на интракоронарно налягане без необходимост от употреба на папаверин или аденозин, която технология позволява оценката да се извършва през периода на сърдечния цикъл с постоянна стойност на резистентност в естествено състояние, което позволява да се  оцени значението на лезията за приблизително пет сърдечни контракции, без да е необходимо да се  използват лекарства, които причиняват хипере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Предназначе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За употреба в коронарните артерии и съдовете на периферната кръвоносна система, включваща: илиячна, феморална, поплитeална, тибиална, каротидна,  аортна, субклавиал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Технически характеристик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Изисквания към захранван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Размери на а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Размери на контролния пан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Проце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 па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ърд 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тални архивиращи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>*Към настоящето техническо предложение, участникът трябва да представи каталог и/или други документи на предлаганото оборудване от производителя, от които да е видно, че предлаганата медицинска апаратура отговаря на техническата спецификация и изискванията на Възложителя. В графа „Параметри на медицинската апаратура/каталог № и страница” в горепосочената таблица, участниците трябва да посочат параметрите на предлаганото от тях медицинска апаратура и къде в представените каталози на медицинската апаратура са посочени техническите характеристики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Декларираме, че предложената медицинска апаратура е фабрично нова, неупотребявана и произведена не по-рано от една година от датата й на доставка.</w:t>
      </w:r>
    </w:p>
    <w:p>
      <w:pPr>
        <w:pStyle w:val="Normal"/>
        <w:ind w:firstLine="684"/>
        <w:jc w:val="both"/>
        <w:rPr/>
      </w:pPr>
      <w:r>
        <w:rPr/>
        <w:t>Декларираме, че всички основни компоненти на прелаганата медицинска апаратура са произведени от един производител.</w:t>
      </w:r>
    </w:p>
    <w:p>
      <w:pPr>
        <w:pStyle w:val="Normal"/>
        <w:ind w:firstLine="684"/>
        <w:jc w:val="both"/>
        <w:rPr/>
      </w:pPr>
      <w:r>
        <w:rPr/>
        <w:t>Срокът за доставката на Медицинската апаратура е …………. (……….) календарни дни, считано от получаване на възлагателно писмо, съгласно проекта на договора, с който се възлага настоящата обществена поръчка.</w:t>
      </w:r>
    </w:p>
    <w:p>
      <w:pPr>
        <w:pStyle w:val="Normal"/>
        <w:ind w:firstLine="684"/>
        <w:jc w:val="both"/>
        <w:rPr/>
      </w:pPr>
      <w:r>
        <w:rPr/>
        <w:t>Срокът за монтаж и въвеждане в експлоатация на Медицинската апаратура е ……… (……………) календарни дни, считано от датата на доставка на предлаганата медицинска апаратура.</w:t>
      </w:r>
    </w:p>
    <w:p>
      <w:pPr>
        <w:pStyle w:val="Normal"/>
        <w:ind w:firstLine="684"/>
        <w:jc w:val="both"/>
        <w:rPr/>
      </w:pPr>
      <w:r>
        <w:rPr/>
        <w:t>Срокът за обучение на специалисти, посочени от Възложителя за работа с Медицинската апаратура е ……….. (………..) работни дни след доставка на Медицинската апаратура по предварително съгласувен график с Възложителят.</w:t>
      </w:r>
    </w:p>
    <w:p>
      <w:pPr>
        <w:pStyle w:val="Normal"/>
        <w:ind w:firstLine="684"/>
        <w:jc w:val="both"/>
        <w:rPr/>
      </w:pPr>
      <w:r>
        <w:rPr/>
        <w:t>Гаранционният срок на предлаганата апаратура е …………………………  месеца от датата на въвеждане в експлоатация и включва извършването на следните дейности: поправка на повреди, профилактика и контрол на качеството съгласно инструкциите на производителя, а за софтуера - актуализация, включително необходимите лицензии и софтуерна поддръж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дължававаме се да осигуряваме оригинални резервни части за срок от 10 г., след изтичане на гаранционния срок на предлаганата апаратура.</w:t>
      </w:r>
    </w:p>
    <w:p>
      <w:pPr>
        <w:pStyle w:val="Normal"/>
        <w:ind w:firstLine="708"/>
        <w:jc w:val="both"/>
        <w:rPr/>
      </w:pPr>
      <w:r>
        <w:rPr/>
        <w:t>Ще осигурим гаранционна поддръжка на апаратурата и софтуера от оторизиран сервиз на производителя при максимално време за реакция до 24 часа, седем дни в седмицата. Срокът за отстраняване на настъпили повреди е до 72 часа. При необходимост от доставка на резервна част или възникване на повреда в доставената медицинска апаратура, която изисква продължителни ремонти дейности, максималният срок за отстраняване на повредата е до 10 календарни дни.</w:t>
      </w:r>
    </w:p>
    <w:p>
      <w:pPr>
        <w:pStyle w:val="Normal"/>
        <w:ind w:firstLine="708"/>
        <w:jc w:val="both"/>
        <w:rPr/>
      </w:pPr>
      <w:r>
        <w:rPr/>
        <w:t>Ще удължим гаранционния срок с работните дни, през които апаратът не е работил поради повред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едлаганата от нас медицинска апаратура притежава СЕ маркировка. Предлаганата от нас медицинска апаратура е произведена спазвайки стандарт </w:t>
      </w:r>
      <w:r>
        <w:rPr>
          <w:lang w:val="en-US"/>
        </w:rPr>
        <w:t>ISO 13485</w:t>
      </w:r>
      <w:r>
        <w:rPr/>
        <w:t xml:space="preserve">/еквивалент - </w:t>
      </w:r>
      <w:r>
        <w:rPr>
          <w:i/>
        </w:rPr>
        <w:t>към настоящето техническо предложение се прилагат документи, доказвайки посочените изисквания на Възложителя, а именно: .............................</w:t>
      </w:r>
    </w:p>
    <w:p>
      <w:pPr>
        <w:pStyle w:val="Normal"/>
        <w:ind w:firstLine="708"/>
        <w:jc w:val="both"/>
        <w:rPr/>
      </w:pPr>
      <w:r>
        <w:rPr/>
        <w:t>Ако бъдем определени за изпълнител на обществената поръчка:</w:t>
      </w:r>
    </w:p>
    <w:p>
      <w:pPr>
        <w:pStyle w:val="Normal"/>
        <w:ind w:firstLine="708"/>
        <w:jc w:val="both"/>
        <w:rPr/>
      </w:pPr>
      <w:r>
        <w:rPr/>
        <w:t>Ще предоставим Ръководства за експлоатация на апаратурата в официален превод на български език и всички необходими документи, съгласно посочените в Техническите специфики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ястото на изпълнение на горепосочената доставка и монтаж е в гр. Пловдив, бул. България №234 в сградата на УМБАЛ – Пловдив АД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: ………………  г.                                                                    Участник: …………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01:00Z</dcterms:created>
  <dc:creator>pet_obst_por</dc:creator>
  <dc:description/>
  <cp:keywords/>
  <dc:language>en-US</dc:language>
  <cp:lastModifiedBy>admin</cp:lastModifiedBy>
  <cp:lastPrinted>2020-04-10T11:10:00Z</cp:lastPrinted>
  <dcterms:modified xsi:type="dcterms:W3CDTF">2020-04-28T11:24:00Z</dcterms:modified>
  <cp:revision>46</cp:revision>
  <dc:subject/>
  <dc:title/>
</cp:coreProperties>
</file>