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ец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ТЕХНИЧЕСКО ПРЕДЛОЖЕНИЕ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а изпълнение на поръчкат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 съответствие с техническите спецификации и изискванията на възложител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о чл. 39, ал. 1, т. 1, буква „б“ от ППЗОП</w:t>
      </w:r>
    </w:p>
    <w:p>
      <w:pPr>
        <w:pStyle w:val="Normal"/>
        <w:ind w:firstLine="79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lang w:val="en-US"/>
        </w:rPr>
      </w:pPr>
      <w:r>
        <w:rPr/>
        <w:t>П</w:t>
      </w:r>
      <w:r>
        <w:rPr>
          <w:lang w:val="ru-RU"/>
        </w:rPr>
        <w:t>одписаният/нат</w:t>
      </w:r>
      <w:r>
        <w:rPr/>
        <w:t xml:space="preserve">а  </w:t>
      </w:r>
      <w:r>
        <w:rPr>
          <w:lang w:val="ru-RU"/>
        </w:rPr>
        <w:t>...........................................................................................</w:t>
      </w:r>
      <w:r>
        <w:rPr/>
        <w:t>...........</w:t>
      </w:r>
      <w:r>
        <w:rPr>
          <w:lang w:val="ru-RU"/>
        </w:rPr>
        <w:t xml:space="preserve">.. в качеството ми на .............................. </w:t>
      </w:r>
      <w:r>
        <w:rPr>
          <w:i/>
          <w:iCs/>
          <w:lang w:val="ru-RU"/>
        </w:rPr>
        <w:t>(посочва се съответното качество на лицето по чл. 4</w:t>
      </w:r>
      <w:r>
        <w:rPr>
          <w:i/>
          <w:iCs/>
        </w:rPr>
        <w:t>0</w:t>
      </w:r>
      <w:r>
        <w:rPr>
          <w:i/>
          <w:iCs/>
          <w:lang w:val="ru-RU"/>
        </w:rPr>
        <w:t xml:space="preserve">, ал. </w:t>
      </w:r>
      <w:r>
        <w:rPr>
          <w:i/>
          <w:iCs/>
        </w:rPr>
        <w:t>2</w:t>
      </w:r>
      <w:r>
        <w:rPr>
          <w:i/>
          <w:iCs/>
          <w:lang w:val="ru-RU"/>
        </w:rPr>
        <w:t xml:space="preserve"> от </w:t>
      </w:r>
      <w:r>
        <w:rPr>
          <w:i/>
          <w:iCs/>
        </w:rPr>
        <w:t>ПП</w:t>
      </w:r>
      <w:r>
        <w:rPr>
          <w:i/>
          <w:iCs/>
          <w:lang w:val="ru-RU"/>
        </w:rPr>
        <w:t>ЗОП)</w:t>
      </w:r>
      <w:r>
        <w:rPr>
          <w:lang w:val="ru-RU"/>
        </w:rPr>
        <w:t xml:space="preserve">, представляващ ……………….......…................………………. </w:t>
      </w:r>
      <w:r>
        <w:rPr>
          <w:i/>
          <w:iCs/>
          <w:lang w:val="ru-RU"/>
        </w:rPr>
        <w:t>(посочва се юридическо лице, едноличен търговец, обединение)</w:t>
      </w:r>
      <w:r>
        <w:rPr>
          <w:lang w:val="ru-RU"/>
        </w:rPr>
        <w:t xml:space="preserve">, ЕИК: ...................... участник в процедура по реда на ЗОП за възлагане на обществена поръчка с предмет: </w:t>
      </w:r>
      <w:r>
        <w:rPr>
          <w:b/>
          <w:bCs/>
        </w:rPr>
        <w:t>„Доставка, монтаж, въвеждане в експлоатация и обучение на персонала на нова медицинска апаратура – Компютър томограф за нуждите на УМБАЛ – Пловдив АД”,</w:t>
      </w:r>
      <w:r>
        <w:rPr>
          <w:b/>
          <w:lang w:val="en-US" w:eastAsia="en-US"/>
        </w:rPr>
        <w:t xml:space="preserve"> </w:t>
      </w:r>
      <w:r>
        <w:rPr/>
        <w:t>Ви представям настоящото техническо предложение  във връзка с обявената от Вас процедура за възлагане на обществена поръчка: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С подаването на настоящата оферта се съгласявам с всички условия на възложителя, в т.ч. с определения срок на валидност на офертата и с условията в проекта на договор, приложен към документацията на настоящата обществена поръчк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Описание на медицинската апаратура, която ще бъде доставен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дел: 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</w:rPr>
        <w:t xml:space="preserve">Марка: 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b/>
          <w:bCs/>
        </w:rPr>
        <w:t>Производител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</w:rPr>
        <w:t>Година на производство 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  <w:bCs/>
        </w:rPr>
        <w:t>Други данни/Сериен номер ……….</w:t>
      </w:r>
      <w:r>
        <w:rPr/>
        <w:t>………………………………………………………...</w:t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68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 и функционални характеристики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</w:rPr>
              <w:t>на 32-срезов спирален компютърен томогра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и на медицинската апаратура/каталог № и стра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агностични възможности</w:t>
            </w:r>
            <w:r>
              <w:rPr>
                <w:b/>
                <w:bCs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техники за VRT, MPR, MIP, MinI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стандартни инструменти за измерване на разстояния, ъгли, пло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 ангиография с автоматично отстраняване на костни стру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софтуер за невро-васкуларна дигитална субтракционна анги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специализирани нискодозови протоколи за изследване на де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специализирани протоколи за редуциране на дозата при сканиране на Рентгено-сензитивни анатомични стру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КТ виртуална ендоскоп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софтуер за автоматична сегментация и оценка на белодробни лез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зирана техника за редукция на артефакти, предизвикани от метални имплан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та и представянето на тъканната плътност при региона на интерес с ниско-плътностни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софтуер за обща и относителна оценка степента на калцификация на пл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ички DICOM 3 стандартни възможн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  <w:tab/>
              <w:t>DICOM Storage (Send/Receive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  <w:tab/>
              <w:t>DICOM Query/Retriev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  <w:tab/>
              <w:t>DICOM Prin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  <w:tab/>
              <w:t>DICOM Worklist (HIS/RIS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  <w:tab/>
              <w:t>DICOM Storage Commitment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  <w:tab/>
              <w:t>DICOM View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нимални технически изисквания:</w:t>
            </w:r>
            <w:r>
              <w:rPr>
                <w:b/>
                <w:bCs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вор на гентри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и наклон на гентри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на скорост на ро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кус-детекторно разстоя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ичие на лазерни локализатори – сагитални и трансверзал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ичие на система за комуникация по време на изследването и автоматични      инструкции за паци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длъжен обхват на сканиране на пациентната м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овароносимост на пациентната маса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нимална височина на масата извън гентри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бор аксесоари за позициониране и обездвижване на пациента – Матрак за  пациентната маса, опора за глава, подколянна опора, колани за фиксиране на пацие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уфокусна рентгенова тръба с размер (площ) на фокусите, съгласно IEC 60336)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a) малък фоку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б) голям фок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плинен капацитет на ан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й физически детекторни редове в детекторния б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белина на най-тънкият детекторен ред (по Z-ос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ирочина на детекторния блок (в z-направлени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хват за избор на kV на гене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хват на 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ераторска конзола: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Цветен медицински монитор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Минимален размер (диагонал) – не по-малък от 19“ (48 cm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езолюция – не по малка от 1240 х 1080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пютърна система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оцесор – тактова честота не по-малка от 2 GHz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Оперативна памет – не по-малко от 8 GB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Капацитет за съхранение на образи  - не по-малко от 200 000 образ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еперекъсваемо токозахранване (UPS) за компютърната система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USB 3.0 интерфейс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ъзможност за дистанционен сервизен достъ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раметри на сканиране и реконструкция</w:t>
            </w:r>
            <w:r>
              <w:rPr>
                <w:b/>
                <w:bCs/>
              </w:rPr>
              <w:t>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ой симултантни срезове, получени при спирална аквизи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на дебелина на реконструираните срезове при спирална аквизи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но време за непрекъснато спиралното сканира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е на визуализация (FOV) при реконстру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ранствена (високо-контрастна) разделителна способн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итеративна техника за реконструкция за подобряване на нискоконтрастната      резолюция и намаляване на дозата на паци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възможност за реконструкция на изображения, получени при наслагване на данни, получени при спирално сканиране с две различни стойности на k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на адаптивна модулация на дозата (mAs) в реално време на база на обзорния скен /3D модулация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 на реконструк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ълнителна работна станция за постобработка и визуализация на КТ изследвания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на станция за разглеждане, оценка, обработка, обмен и съхраняване на медицински изображения</w:t>
            </w:r>
          </w:p>
          <w:p>
            <w:pPr>
              <w:pStyle w:val="Normal"/>
              <w:rPr/>
            </w:pPr>
            <w:r>
              <w:rPr/>
              <w:t>Стандартни 2</w:t>
            </w:r>
            <w:r>
              <w:rPr>
                <w:lang w:val="en-US"/>
              </w:rPr>
              <w:t>D</w:t>
            </w:r>
            <w:r>
              <w:rPr/>
              <w:t>, 3</w:t>
            </w:r>
            <w:r>
              <w:rPr>
                <w:lang w:val="en-US"/>
              </w:rPr>
              <w:t>D</w:t>
            </w:r>
            <w:r>
              <w:rPr/>
              <w:t xml:space="preserve"> възможности за визуализация;</w:t>
            </w:r>
          </w:p>
          <w:p>
            <w:pPr>
              <w:pStyle w:val="Normal"/>
              <w:rPr/>
            </w:pPr>
            <w:r>
              <w:rPr/>
              <w:t>Наличие на техники за VRT, MPR, MIP, MinIP;</w:t>
            </w:r>
          </w:p>
          <w:p>
            <w:pPr>
              <w:pStyle w:val="Normal"/>
              <w:rPr/>
            </w:pPr>
            <w:r>
              <w:rPr/>
              <w:t>Наличие на стандартни инструменти за измерване на разстояния, ъгли, площ, обем;</w:t>
            </w:r>
          </w:p>
          <w:p>
            <w:pPr>
              <w:pStyle w:val="Normal"/>
              <w:rPr/>
            </w:pPr>
            <w:r>
              <w:rPr/>
              <w:t>Възможност за оценка регион на интерес, плътност на тъкани, отстраняване на костни структури, виртуална ендоскопия, проследяване на кръвоносни съдове (КТ-ангиография), оценка на изображения, получени при сканиране на две енергийни нива, оценка и сегментация на белодробни лезии.</w:t>
            </w:r>
          </w:p>
          <w:p>
            <w:pPr>
              <w:pStyle w:val="Normal"/>
              <w:rPr/>
            </w:pPr>
            <w:r>
              <w:rPr/>
              <w:t>Хардуер на работната станц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сор: 4-ядрен с минимална тактова честота ≥ 3 GHz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еративна памет (</w:t>
            </w:r>
            <w:r>
              <w:rPr>
                <w:lang w:val="en-US"/>
              </w:rPr>
              <w:t>RAM</w:t>
            </w:r>
            <w:r>
              <w:rPr/>
              <w:t>):</w:t>
            </w:r>
            <w:r>
              <w:rPr>
                <w:lang w:val="ru-RU"/>
              </w:rPr>
              <w:t xml:space="preserve"> ≥ 8 GB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мет: минимум 250 GB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Цветен медицински монитор с размер (по диагонал) минимум 23“ и резолюция минимум 2 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Допълнителна окомплект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дул за ЕКГ-синхронизирана аквизи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Електро-разпределително табл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глав инжектор за контрасти с пулт за управление, разположен в командното пом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>*Към настоящето техническо предложение, участникът трябва да представи каталог и/или други документи на предлаганото оборудване от производителя, от които да е видно, че предлаганата медицинска апаратура отговаря на техническата спецификация и изискванията на Възложителя. В графа „Параметри на медицинската апаратура/каталог № и страница” в горепосочената таблица, участниците трябва да посочат параметрите на предлаганото от тях медицинска апаратура и къде в представените каталози на медицинската апаратура са посочени техническите характеристики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ab/>
      </w:r>
      <w:r>
        <w:rPr>
          <w:b/>
        </w:rPr>
        <w:t>Декларариме, че ако бъдем определени за изпълнител на настоящата обществена поръчка ще извършим демонтаж на съществуващата в УМБАЛ – Пловдив АД медицинска апаратура – компютър томограф, съгласно всички нормативни изисквания в законодателството.</w:t>
      </w:r>
    </w:p>
    <w:p>
      <w:pPr>
        <w:pStyle w:val="Normal"/>
        <w:ind w:firstLine="708"/>
        <w:jc w:val="both"/>
        <w:rPr/>
      </w:pPr>
      <w:r>
        <w:rPr/>
        <w:t>Декларираме, че предложената медицинска апаратура е фабрично нова, неупотребявана и произведена не по-рано от една година от датата й на доставка.</w:t>
      </w:r>
    </w:p>
    <w:p>
      <w:pPr>
        <w:pStyle w:val="Normal"/>
        <w:ind w:firstLine="684"/>
        <w:jc w:val="both"/>
        <w:rPr/>
      </w:pPr>
      <w:r>
        <w:rPr/>
        <w:t>Декларираме, че всички основни компоненти на прелаганата медицинска апаратура са произведени от един производител.</w:t>
      </w:r>
    </w:p>
    <w:p>
      <w:pPr>
        <w:pStyle w:val="Normal"/>
        <w:ind w:firstLine="684"/>
        <w:jc w:val="both"/>
        <w:rPr/>
      </w:pPr>
      <w:r>
        <w:rPr/>
        <w:t>Срокът за доставката на Медицинската апаратура е …………. (……….) календарни дни, считано от получаване на възлагателно писмо, съгласно проекта на договора, с който се възлага настоящата обществена поръчка.</w:t>
      </w:r>
    </w:p>
    <w:p>
      <w:pPr>
        <w:pStyle w:val="Normal"/>
        <w:ind w:firstLine="684"/>
        <w:jc w:val="both"/>
        <w:rPr/>
      </w:pPr>
      <w:r>
        <w:rPr/>
        <w:t>Срокът за монтаж и въвеждане в експлоатация на Медицинската апаратура е ……… (……………) календарни дни, считано от датата на доставка на предлаганата медицинска апаратура.</w:t>
      </w:r>
    </w:p>
    <w:p>
      <w:pPr>
        <w:pStyle w:val="Normal"/>
        <w:ind w:firstLine="684"/>
        <w:jc w:val="both"/>
        <w:rPr/>
      </w:pPr>
      <w:r>
        <w:rPr/>
        <w:t>Срокът за обучение на специалисти, посочени от Възложителя за работа с Медицинската апаратура е ……….. (………..) календарни дни след доставка на Медицинската апаратура по предварително съгласувен график с Възложителят.</w:t>
      </w:r>
    </w:p>
    <w:p>
      <w:pPr>
        <w:pStyle w:val="Normal"/>
        <w:ind w:firstLine="684"/>
        <w:jc w:val="both"/>
        <w:rPr/>
      </w:pPr>
      <w:r>
        <w:rPr/>
        <w:t>Срокът за апликационно обучение на специалисти, посочени от Възложителя за работа с Медицинската апаратура е ……. (………….) работни дни, обучението ще стартира след получаване на Лицензията от АЯР по предварително съгласуван график с Възложителят.</w:t>
      </w:r>
    </w:p>
    <w:p>
      <w:pPr>
        <w:pStyle w:val="Normal"/>
        <w:ind w:firstLine="684"/>
        <w:rPr/>
      </w:pPr>
      <w:r>
        <w:rPr/>
        <w:t>Гаранционният срок на предлаганата апаратура е …………………………  месеца от дата на получаване на лицензия за ползване от АЯР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дължававаме се да осигуряваме оригинални резервни части за срок от 10 г., след изтичане на гаранционния срок на предлаганата апаратура.</w:t>
      </w:r>
    </w:p>
    <w:p>
      <w:pPr>
        <w:pStyle w:val="Normal"/>
        <w:ind w:firstLine="708"/>
        <w:jc w:val="both"/>
        <w:rPr/>
      </w:pPr>
      <w:r>
        <w:rPr/>
        <w:t>Ще осигурим гаранционна поддръжка на апаратурата и софтуера от оторизиран сервиз на производителя при максимално време за реакция до 24 часа, седем дни в седмицата. Срокът за отстраняване на настъпили повреди е до 72 часа. При необходимост от доставка на резервна част или възникване на повреда в доставената медицинска апаратура, която изисква продължителни ремонти дейности, максималният срок за отстраняване на повредата е до 10 календарни дни.</w:t>
      </w:r>
    </w:p>
    <w:p>
      <w:pPr>
        <w:pStyle w:val="Normal"/>
        <w:ind w:firstLine="708"/>
        <w:jc w:val="both"/>
        <w:rPr/>
      </w:pPr>
      <w:r>
        <w:rPr/>
        <w:t>Ще удължим гаранционния срок с работните дни, през които апаратът не е работил поради повреда.</w:t>
      </w:r>
    </w:p>
    <w:p>
      <w:pPr>
        <w:pStyle w:val="Normal"/>
        <w:ind w:firstLine="708"/>
        <w:jc w:val="both"/>
        <w:rPr>
          <w:i/>
          <w:i/>
        </w:rPr>
      </w:pPr>
      <w:r>
        <w:rPr/>
        <w:t xml:space="preserve">Предлаганата от нас медицинска апаратура притежава СЕ маркировка. Предлаганата от нас медицинска апаратура е произведена спазвайки стандарт </w:t>
      </w:r>
      <w:r>
        <w:rPr>
          <w:lang w:val="en-US"/>
        </w:rPr>
        <w:t>ISO 13485</w:t>
      </w:r>
      <w:r>
        <w:rPr/>
        <w:t xml:space="preserve">/еквивалент - </w:t>
      </w:r>
      <w:r>
        <w:rPr>
          <w:i/>
        </w:rPr>
        <w:t>към настоящето техническо предложение се прилагат документи, доказвайки посочените изисквания на Възложителя, а именно: .............................</w:t>
      </w:r>
    </w:p>
    <w:p>
      <w:pPr>
        <w:pStyle w:val="Normal"/>
        <w:ind w:firstLine="708"/>
        <w:jc w:val="both"/>
        <w:rPr/>
      </w:pPr>
      <w:r>
        <w:rPr/>
        <w:t>Ако бъдем определени за изпълнител на обществената поръчка:</w:t>
      </w:r>
    </w:p>
    <w:p>
      <w:pPr>
        <w:pStyle w:val="Normal"/>
        <w:ind w:firstLine="708"/>
        <w:jc w:val="both"/>
        <w:rPr/>
      </w:pPr>
      <w:r>
        <w:rPr/>
        <w:t>Ще изготвим технологичен проект, среда, която да отговаря на стандартите за функциониране на предлаганата апаратура, структурно окабеляване, и ще представим пълна документация, включително сертификат за мрежата. (където е приложимо)</w:t>
      </w:r>
    </w:p>
    <w:p>
      <w:pPr>
        <w:pStyle w:val="Normal"/>
        <w:ind w:firstLine="708"/>
        <w:jc w:val="both"/>
        <w:rPr/>
      </w:pPr>
      <w:r>
        <w:rPr/>
        <w:t>Ще извършим приемателните тестове за доказване на изискуемите характеристики с апаратура на производителя, съгласно посоченото в Техническите спецификации.</w:t>
      </w:r>
    </w:p>
    <w:p>
      <w:pPr>
        <w:pStyle w:val="Normal"/>
        <w:ind w:firstLine="708"/>
        <w:jc w:val="both"/>
        <w:rPr/>
      </w:pPr>
      <w:r>
        <w:rPr/>
        <w:t>Ще извършим всички необходими действия по въвеждане в експлоатация на оборудването и издаването на лицензията от АЯР.</w:t>
      </w:r>
    </w:p>
    <w:p>
      <w:pPr>
        <w:pStyle w:val="Normal"/>
        <w:ind w:firstLine="708"/>
        <w:jc w:val="both"/>
        <w:rPr/>
      </w:pPr>
      <w:r>
        <w:rPr/>
        <w:t>Ще предоставим Ръководства за експлоатация на апаратурата в официален превод на български език и всички необходими документи, съгласно посочените в Техническите специфики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Мястото на изпълнение на горепосочената доставка и монтаж е в гр. Пловдив, бул. България №234 в сградата на УМБАЛ – Пловдив АД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та: ………………  г.                                                                    Участник: 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bg-BG" w:bidi="ar-SA"/>
    </w:rPr>
  </w:style>
  <w:style w:type="character" w:styleId="Char1">
    <w:name w:val=" Char1"/>
    <w:basedOn w:val="DefaultParagraphFont"/>
    <w:qFormat/>
    <w:rPr>
      <w:sz w:val="24"/>
      <w:szCs w:val="24"/>
    </w:rPr>
  </w:style>
  <w:style w:type="character" w:styleId="Char">
    <w:name w:val="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01:00Z</dcterms:created>
  <dc:creator>pet_obst_por</dc:creator>
  <dc:description/>
  <dc:language>en-US</dc:language>
  <cp:lastModifiedBy>Adv_Hristov</cp:lastModifiedBy>
  <cp:lastPrinted>2020-04-10T11:10:00Z</cp:lastPrinted>
  <dcterms:modified xsi:type="dcterms:W3CDTF">2020-04-10T08:10:00Z</dcterms:modified>
  <cp:revision>41</cp:revision>
  <dc:subject/>
  <dc:title/>
</cp:coreProperties>
</file>